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исследования, </w:t>
      </w:r>
      <w:r>
        <w:rPr>
          <w:rFonts w:cs="Times New Roman" w:ascii="Times New Roman" w:hAnsi="Times New Roman"/>
          <w:sz w:val="28"/>
          <w:szCs w:val="28"/>
        </w:rPr>
        <w:t>определяется, в первую очередь, тем, что семья играет важную роль в жизни каждого человека и общества в целом. На всех новых этапах развития общества, когда осуществляется переоценка ценностей, увеличивается интерес к проблемам семьи, морали, духовности. В связи с изменением семейных функций в современном обществе проблема качества брака становится центральной проблемой при исследовании семь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современных исследователей, изучающих проблемы семьи в современном обществе,  однозначным является мнение о том, что последние десятилетия российская семья испытывает сильные  потрясения, в ходе которых рушится не только быт, но и взаимоотношения супругов. Семья перестает быть для человека защитой, утрачивает многие свои функции, которые формировались веками и выдержали испытание времене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ность браком предполагает особую степень удовольствия,  которую испытывает человек, находясь в браке. От того, как человек ощущает себя в семье, в его жизни зависит многое.  Неудовлетворенность браком приводит к негативным эмоциям и поведенческим проявлениям человека, проявляет разрушительное влияние на отношения между членами семь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 перестал быть пожизненным и легитимным: разводы, неполные семьи, матери-одиночки из исключений стали нормой. В период ранней взрослости (от 20 лет) мотивация брака очень высока, тем не менее, 36% разводов приходится до 5 лет брачного стажа. Браки, заключаемые супругами в возрасте до 20 лет, расторгаются в 99,9% случае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проблема требует не только научного осмысления, но и практических мер со стороны науки и общества, направленных на преодоление причин неудовлетворенности браком, их выявления и предотвращения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ю факторов удовлетворенности браком посвящены работы многих исследователей (Обозов Н.Н., Обозова А.Н.2007; Терехин В.А., Криченко Е.В., 2008; Волкова А.Н., 2007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ается внимание авторов и на то, что непосредственное влияние на удовлетворенность браком оказывает специфика межличностного взаимодействия супругов (Варга А.Я., 2012; Дорошина И.Г., 2010; Левин К., 2007; Сысенко В.А., 2006; Шкрябко И.П., 2010; Эйдемиллер Э.Г., Юстицкис В., 2008) и др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ботах отечественных и зарубежных исследователей накоплен большой опыт изучения семьи и такой ее особенности как ролевая и структура, характер внутрисемейных отношений и т.п. (Антонюк Е.В., 2006; Алешина Ю.Е., Борисов И.Ю., 2008; Голод С.И., 2008). Авторы сходятся во мнении, что на сегодняшний день наблюдается активный процесс эгалитаризации семейных отношений. Другой подход свидетельствуют о сегодняшней популярности, хотя и чуть в меньшей степени по сравнению с эгалитарной, традиционной модели семьи (Володарская Е.А., 2005; Сорокин А.И., 2008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овлетворённость браком приводит к ряду последствий, которые могут выражаться как в незначительных изменениях настроения, нарушении коммуникации, возникновении проблем с взаимодействием и общением с коллегами, руководством и другими субъектами общения так и в серьёзных патологиях, таких как нарушение пищевого поведения, зависимости, депрессии, которые заметно снижают качество жизни современных людей. И им зачастую требуется психологическая помощь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же время, не смотря на актуальность и большой интерес исследователей к проблемам семейно-брачных отношений,  особенности общения и межличностных отношений в современных супружеских парах с различной удовлетворенностью браком остаются не достаточно изученными. Таким образом, исходя из вышеизложенного, нами была сформулирована цель исследова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>: изучить особенности общения и межличностных отношений у супругов с различной удовлетворенностью брак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особенности общения и межличностных отношений у супругов с различной удовлетворенностью брако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цели и предмета исследования, были сформулированы следующие задач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учить понятие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мейных отношений и их особенности в современной семь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зучить поня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енности браком, </w:t>
      </w:r>
      <w:r>
        <w:rPr>
          <w:rFonts w:cs="Times New Roman" w:ascii="Times New Roman" w:hAnsi="Times New Roman"/>
          <w:sz w:val="28"/>
          <w:szCs w:val="28"/>
        </w:rPr>
        <w:t>основные критерии удовлетворен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основные факторы удовлетворенности браком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исать отношения в семьях удовлетворенных и не удовлетворенных браком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учить особенности общения в семьях с различной удовлетворенностью брак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мпирическ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 Определить степень удовлетворенности браком в супружеских пар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 Изучить особенности общения у супругов с различной удовлетворенностью брак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Исследовать особенности межличностных отношений супругов с различной удовлетворенностью брак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 Провести сравнительный анализ общения и межличностных отношений супругов с различной удовлетворенностью брак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ая новизна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заключалось в выявлении особенностей общения и отношения к вешнему облику супруга в семьях с различной удовлетворенностью браком. Выявлены статистически значимые различия в особенностях межличностных отношений в семьях с различной удовлетворенностью браком. Установлены взаимосвязи между удовлетворен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стью браком и спецификой межличностных отношени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</w:rPr>
        <w:t>: Могут обнаруживаться различия в особенностях общения и межличностных отношений у супругов с различной удовлетворенностью брак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ологическая основа исслед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межличностного взаимодействия в супружески парах (В.Н. Панферова; Н.Н. Обозова); положение об изменении качества межличностных отношений супругов в семьях с различной удовлетворенностью браком (Алешина Ю.Е., Дубовская Е.М., Гозман Л.Я.);  исследования социально-перцептивных процессов в супружеских парах с различной удовлетворенностью браком (Ю.Е. Алешина, Л.Я. Гозман, Н.Ф. Федотова и др.); представления об удовлетворенности браком как характеристике субъективной оценки каждым из супругов характера их взаимоотношений (Ю. Е. Алешин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значимость:</w:t>
      </w:r>
      <w:r>
        <w:rPr>
          <w:rFonts w:cs="Times New Roman" w:ascii="Times New Roman" w:hAnsi="Times New Roman"/>
          <w:sz w:val="28"/>
          <w:szCs w:val="28"/>
        </w:rPr>
        <w:t xml:space="preserve"> в ходе теоретического этапа исследования нами было рассмотрены различные взгляды на понятие удовлетворенности браком, основные критерии удовлетворенности и факторы, влияющие на удовлетворенность браком; проанализированы особенности отношений в семьях, удовлетворенных и неудовлетворенных браком; описаны особенности общения в семьях с различной удовлетворенностью бра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и исслед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ст-опросник удовлетворенности браком (В.В. Столин, Т.Л. Романова, Г.П. Бутенк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росник «Общение в семье» (Ю.Е.Алешина, Л.Я.Гозман, Е.М.Дубовска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тодика диагностики межличностных отношений Т.Лир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мпирический объект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овании приняли участие 34 супружеские пары. Всего 68 человек.  Из них 34 мужчины и 34 женщины в возрасте от  22 до 66 л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оверность</w:t>
      </w:r>
      <w:r>
        <w:rPr>
          <w:rFonts w:cs="Times New Roman" w:ascii="Times New Roman" w:hAnsi="Times New Roman"/>
          <w:sz w:val="28"/>
          <w:szCs w:val="28"/>
        </w:rPr>
        <w:t xml:space="preserve"> полученных данных обеспечивалась использованием такой математической процедуры, как сравнение данных по Т-критерию Стьюдента 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критерию Манна-Уитни при помощи компьютерной программы «SPSS for Windows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работ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обобщении полученной информации, в возможности эффективного использования выводов и рекомендаций исследования в практике работы семейных консультаций. Результаты данного исследования могут быть использованы психологами в индивидуальном  консультировании, как супружеских пар, так и отдельно мужчин и женщин, испытывающих неудовлетворенность какими-либо сферами супружеской жизни. Сделанные выводы позволяют обозначить сферы общения и межличностных отношений супругов, в которых может быть проведена терапевтическая работа для их гармон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firstLine="720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outlineLvl w:val="6"/>
    </w:pPr>
    <w:rPr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10" w:firstLine="72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outlineLvl w:val="8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Calibri"/>
      <w:sz w:val="28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Cs/>
      <w:sz w:val="28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Cs/>
      <w:sz w:val="22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bCs/>
      <w:sz w:val="28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sz w:val="28"/>
      <w:lang w:val="ru-RU" w:bidi="ar-SA"/>
    </w:rPr>
  </w:style>
  <w:style w:type="character" w:styleId="9">
    <w:name w:val="Заголовок 9 Знак"/>
    <w:qFormat/>
    <w:rPr>
      <w:rFonts w:ascii="Calibri" w:hAnsi="Calibri" w:eastAsia="Calibri" w:cs="Calibri"/>
      <w:b/>
      <w:sz w:val="22"/>
      <w:lang w:val="en-US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mbria" w:hAnsi="Cambria" w:cs="Cambria"/>
      <w:lang w:val="pl-PL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8"/>
      <w:szCs w:val="22"/>
      <w:lang w:val="ru-RU" w:bidi="ar-SA"/>
    </w:rPr>
  </w:style>
  <w:style w:type="character" w:styleId="Style10">
    <w:name w:val="Название Знак"/>
    <w:qFormat/>
    <w:rPr>
      <w:b/>
      <w:bCs/>
      <w:sz w:val="28"/>
      <w:szCs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ru-RU" w:bidi="ar-SA"/>
    </w:rPr>
  </w:style>
  <w:style w:type="character" w:styleId="Style12">
    <w:name w:val="Подзаголовок Знак"/>
    <w:qFormat/>
    <w:rPr>
      <w:b/>
      <w:bCs/>
      <w:sz w:val="22"/>
      <w:szCs w:val="22"/>
      <w:lang w:val="ru-RU" w:bidi="ar-SA"/>
    </w:rPr>
  </w:style>
  <w:style w:type="character" w:styleId="14">
    <w:name w:val="Основной текст (14)_"/>
    <w:qFormat/>
    <w:rPr>
      <w:spacing w:val="7"/>
      <w:sz w:val="24"/>
      <w:szCs w:val="24"/>
      <w:shd w:fill="FFFFFF" w:val="clear"/>
      <w:lang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bCs/>
      <w:sz w:val="28"/>
      <w:lang w:val="ru-RU" w:bidi="ar-SA"/>
    </w:rPr>
  </w:style>
  <w:style w:type="character" w:styleId="Style14">
    <w:name w:val="Схема документа Знак"/>
    <w:qFormat/>
    <w:rPr>
      <w:rFonts w:ascii="Tahoma" w:hAnsi="Tahoma" w:eastAsia="Calibri" w:cs="Tahoma"/>
      <w:bCs/>
      <w:sz w:val="28"/>
      <w:lang w:val="en-US" w:bidi="ar-SA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0" w:after="0"/>
      <w:ind w:firstLine="70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ind w:firstLine="720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52"/>
    </w:pPr>
    <w:rPr>
      <w:rFonts w:ascii="Cambria" w:hAnsi="Cambria" w:eastAsia="Times New Roman" w:cs="Cambria"/>
      <w:sz w:val="20"/>
      <w:szCs w:val="20"/>
      <w:lang w:val="pl-P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before="0" w:after="100"/>
      <w:jc w:val="both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326" w:before="0" w:after="0"/>
    </w:pPr>
    <w:rPr>
      <w:rFonts w:ascii="Times New Roman" w:hAnsi="Times New Roman" w:eastAsia="Times New Roman" w:cs="Times New Roman"/>
      <w:spacing w:val="7"/>
      <w:sz w:val="24"/>
      <w:szCs w:val="24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ind w:firstLine="720"/>
    </w:pPr>
    <w:rPr>
      <w:rFonts w:ascii="Tahoma" w:hAnsi="Tahoma" w:cs="Tahoma"/>
      <w:bCs/>
      <w:sz w:val="28"/>
      <w:szCs w:val="20"/>
      <w:lang w:val="en-US"/>
    </w:rPr>
  </w:style>
  <w:style w:type="paragraph" w:styleId="Style20">
    <w:name w:val="Текст примечания"/>
    <w:basedOn w:val="Normal"/>
    <w:qFormat/>
    <w:pPr>
      <w:ind w:firstLine="720"/>
    </w:pPr>
    <w:rPr>
      <w:sz w:val="20"/>
      <w:szCs w:val="20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560" w:leader="none"/>
      </w:tabs>
      <w:spacing w:lineRule="auto" w:line="240" w:before="0" w:after="0"/>
      <w:ind w:left="560" w:hanging="560"/>
    </w:pPr>
    <w:rPr>
      <w:rFonts w:ascii="Times New Roman" w:hAnsi="Times New Roman" w:cs="Times New Roman"/>
      <w:sz w:val="20"/>
      <w:szCs w:val="20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1769" w:leader="none"/>
      </w:tabs>
      <w:spacing w:lineRule="auto" w:line="240" w:before="240" w:after="120"/>
      <w:ind w:left="1769" w:hanging="1060"/>
      <w:jc w:val="both"/>
    </w:pPr>
    <w:rPr>
      <w:rFonts w:ascii="Times New Roman" w:hAnsi="Times New Roman" w:cs="Times New Roman"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8:00Z</dcterms:created>
  <dc:creator>Аня</dc:creator>
  <dc:description/>
  <cp:keywords/>
  <dc:language>en-US</dc:language>
  <cp:lastModifiedBy>RePack by Diakov</cp:lastModifiedBy>
  <dcterms:modified xsi:type="dcterms:W3CDTF">2023-10-20T16:52:00Z</dcterms:modified>
  <cp:revision>3</cp:revision>
  <dc:subject/>
  <dc:title/>
</cp:coreProperties>
</file>